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Постановления Правительства РФ от 09.11.2005 N 672, в котором приведена данная форма, не распространяется на задолженность по страховым взносам на обязательное социальное страхование от несчастных случаев на производстве и профессиональных заболеваний (письмо Минфина РФ от 27.03.2006 N 03-01-10/2-71, письмо Минздравсоцразвития России от 12.04.2006 N 1839-ВС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ноября 2005 г. N 67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реструктуризации задолженности по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логам и сборам, а также иным обязательным платеж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федеральный бюджет и государственные внебюдже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онды и задолженности по начисленным пеням и штраф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, ИНН │ │ │ │ │ │ │ │ │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(полное наименование организации в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тветствии с учредите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кумен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адрес места нахождени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 соответствии   с   Постановлением   Правительств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т  9  ноября  2005  г.  N  672  предоставлено прав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труктуризацию  задолженности по федеральным налогам и сборам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  иным   обязательным   платежам   в  федеральный  бюджет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е  внебюджетные  фонды,  начисленным  на нее пеня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рафам в соответствии со следующим графико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┬────────────────────┬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умма задолженности по│    Квартал, год    │  Квартальная сумм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календарным годам   │                    │   задолженности п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реструктуризации   │                    │  налогам и сборам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                    │  </w:t>
      </w:r>
      <w:r>
        <w:rPr/>
        <w:t>подлежащая уплат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┴────────────────────┴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умма по состоянию на  III квартал 200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005 год               IV квартал 200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умма по состоянию на I квартал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006 год              II квартал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III квартал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IV квартал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умма по состоянию на I квартал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007 год              II квартал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III квартал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IV квартал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умма по состоянию на I квартал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008 год              II квартал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III квартал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IV квартал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умма по состоянию на I квартал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009 год              II квартал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III квартал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IV квартал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умма по состоянию на I квартал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010 год              II квартал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III квартал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IV квартал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умма по состоянию на I квартал 2011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011 год              II квартал 2011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III квартал 2011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IV квартал 2011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умма по состоянию на I квартал 2012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012 год              II квартал 2012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се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ргана            _________ /_____________/ "__" 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0</Words>
  <Characters>3480</Characters>
  <CharactersWithSpaces>29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1:00Z</dcterms:created>
  <dc:creator>Правительство Российской Федерации</dc:creator>
  <dc:description/>
  <dc:language>en-US</dc:language>
  <cp:lastModifiedBy/>
  <dcterms:modified xsi:type="dcterms:W3CDTF">2011-10-30T14:11:00Z</dcterms:modified>
  <cp:revision>2</cp:revision>
  <dc:subject>Решение</dc:subject>
  <dc:title>Решение о реструктуризации задолженности по федеральным налогам и сборам, а также иным обязательным платежам в федеральный бюджет и государственные внебюджетные фонды и задолженности по начисленным пеням и штраф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