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10 г. N 668/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СТРУКТУРИЗАЦИИ ЗАДОЛЖЕННОСТИ ПО НАЛОГАМ, СБ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НЫМ ПЕНЯМ И ШТРАФАМ ПЕРЕД БЮДЖ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 ИНН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олное наименование организации в    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остановлением  Правительства 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08.2010 N 668/37 предоставлено право на реструктур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задолженности  по  налогам  и  сборам  перед  бюджетом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которая по состоянию на 1 января 2009 г. составляет     рублей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принятия настоящего решения -    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еструктуризации          │Остаток суммы│Годовая сумма    │Проценты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задолженности│задолженности по │упла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 налогам и │налогам и сборам,│исходя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борам       │подлежащая уплате│1/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├──────────┬──────┤</w:t>
      </w:r>
      <w:r>
        <w:rPr/>
        <w:t>ста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│</w:t>
      </w:r>
      <w:r>
        <w:rPr/>
        <w:t>процентов │в     │рефинанс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│</w:t>
      </w:r>
      <w:r>
        <w:rPr/>
        <w:t>от суммы  │рублях│р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│</w:t>
      </w:r>
      <w:r>
        <w:rPr/>
        <w:t>задолжен- │      │Ба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│</w:t>
      </w:r>
      <w:r>
        <w:rPr/>
        <w:t>ности на 1│      │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│</w:t>
      </w:r>
      <w:r>
        <w:rPr/>
        <w:t>января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│</w:t>
      </w:r>
      <w:r>
        <w:rPr/>
        <w:t>2009 г.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┴──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год реструктуризации -                       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год реструктуризации -     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й год реструктуризации -                      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й год реструктуризации -           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-й год реструктуризации -                     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-й год реструктуризации -                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-й год реструктуризации -                    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-й год реструктуризации -                    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задолженности  по  начисленным  пеням  и  штрафам  перед 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,  которая  по  состоянию на 1 января 2009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блей, на дату принятия настоящего решения -     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│Остаток суммы│Годовая сумм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и                │задолженности│задолженности по пеням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о пеням и   │штрафам, подлежащая упл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штрафам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й год реструктур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й год реструктур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й год реструктур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_____________ (_______________)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7</Characters>
  <CharactersWithSpaces>3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Правительство Московской обл.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 реструктуризации задолженности по налогам, сборам, начисленным пеням и штрафам перед бюджет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