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налогоплатель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логовых аген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овых сан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СЛОЖЕНИИ НАЛОГОВЫХ СА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атьей  8 Федерального закона от 31 июля 1998 г.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7-ФЗ   "О   введении  в действие  части  первой 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ожить сумму налоговых санкций, примененных 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ндивидуального предпринимателя)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(й) от ________________ No. _______, в общей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тыс. руб.;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ный чин)                 (подпись)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ложении налоговых сан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