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39-н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НОСЕ САМОВОЛЬНЫХ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г.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о  самовольной  постройке,  возведенно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и место расположения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проживающи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, действуя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о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принудительный   снос  (перемещение ЛВС на площад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) сам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носе самовольных построек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