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снятии с учета иностранной организации по упрощенной процед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                              "__" _________________ __.__.__.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число)(месяц прописью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разделом  XI  Особенностей  учета в  налоговых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 организаций, не являющихся инвесторами по соглашению о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или операторами соглашения, утвержденных  Приказом от 30.09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7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ФНС Ро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снятии  с учета иностранной организации  по упрощ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      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налоговая служба</dc:creator>
  <dc:description/>
  <dc:language>en-US</dc:language>
  <cp:lastModifiedBy/>
  <dcterms:modified xsi:type="dcterms:W3CDTF">2011-10-30T20:59:00Z</dcterms:modified>
  <cp:revision>2</cp:revision>
  <dc:subject>Решение</dc:subject>
  <dc:title>Решение о снятии с учета иностранной организации по упрощенной процед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