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гласии либо об отказе в расторж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едении промышленно-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письма о предложении расторжения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  промышленно-производственной    деятельности, 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л "__" ______ 200_ г. резидент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целью       расторжения      соглашения      о   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-производственной   деятельности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22  июля  2005  г.  N  116-ФЗ "Об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зонах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ться с предложен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предлож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ии либо об отказе в расторжении соглашения о ведении промышленно-производстве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