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гласии либо об отказе в расторжении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едении технико-внедрен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ассмотрении письма о предложении расторжения согла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и  технико-внедренческой  деятельности,  которое пред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_ г. резидент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кращен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целью расторжения соглашения о ведении   технико-внедрен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в соответствии с Федеральным законом от 22 июля 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116-ФЗ "Об особых экономических зонах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тьс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кращен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кращен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гласии либо об отказе в расторжении соглашения о ведении технико-внедренческой деятельности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