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ОГЛАСОВАНИИ МЕСТ(А) РАЗМЕЩЕНИЯ ОБЪЕКТА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                           "_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тора игорного заведения,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тал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, N ___________________ от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 выда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, серия __________,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оконча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овании   мест   размещения   объектов   игорного  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1484"/>
        <w:gridCol w:w="1891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(ы) игорного    </w:t>
              <w:br/>
              <w:t xml:space="preserve">бизнеса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объектов    </w:t>
              <w:br/>
              <w:t xml:space="preserve">игорного    </w:t>
              <w:br/>
              <w:t xml:space="preserve">бизнес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(кв. м) </w:t>
              <w:br/>
              <w:t xml:space="preserve">помещ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</w:t>
              <w:br/>
              <w:t xml:space="preserve">расположения </w:t>
              <w:br/>
              <w:t xml:space="preserve">объекта      </w:t>
              <w:br/>
              <w:t xml:space="preserve">игорного     </w:t>
              <w:br/>
              <w:t xml:space="preserve">бизнес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зино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ой стол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 игровых автомат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гровые автомат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мекерская контор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а букмекерской    </w:t>
              <w:br/>
              <w:t xml:space="preserve">конторы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тализатор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сса тотализатор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        (подпись)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"___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6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мест(а) размещения объекта(ов) игорного бизнеса на территории городского поселения Луховицы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