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горного бизн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МЕСТ(А) РАЗМЕЩЕНИЯ ОБЪЕКТА(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ОРНОГО БИЗН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    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тора игорного заведения,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тал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, N _________________ о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_______________________________________________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о _____________________, серия ______,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огласовании  мест   размещения  объектов  игорного  бизне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городского поселения,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еления, городского округа, муниципального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890"/>
        <w:gridCol w:w="1755"/>
        <w:gridCol w:w="1891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(ы) игорного</w:t>
              <w:br/>
              <w:t xml:space="preserve">бизнес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ъектов     </w:t>
              <w:br/>
              <w:t xml:space="preserve">игорного     </w:t>
              <w:br/>
              <w:t xml:space="preserve">бизнес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(кв. м)   </w:t>
              <w:br/>
              <w:t xml:space="preserve">помещения   </w:t>
              <w:br/>
              <w:t>(для казино,</w:t>
              <w:br/>
              <w:t>зала игровых</w:t>
              <w:br/>
              <w:t xml:space="preserve">автоматов,  </w:t>
              <w:br/>
              <w:t>букмекерской</w:t>
              <w:br/>
              <w:t xml:space="preserve">конторы,    </w:t>
              <w:br/>
              <w:t xml:space="preserve">тотализа-   </w:t>
              <w:br/>
              <w:t xml:space="preserve">тора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 xml:space="preserve">расположения </w:t>
              <w:br/>
              <w:t xml:space="preserve">объекта      </w:t>
              <w:br/>
              <w:t xml:space="preserve">игорного     </w:t>
              <w:br/>
              <w:t xml:space="preserve">бизнес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ин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ой стол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 игровых       </w:t>
              <w:br/>
              <w:t xml:space="preserve">автомат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ые автома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мекерская      </w:t>
              <w:br/>
              <w:t xml:space="preserve">контор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а букмекерской</w:t>
              <w:br/>
              <w:t xml:space="preserve">конторы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тализатор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а тотализато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)   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Правительство Московской област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мест(а) размещения объекта(ов)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