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ОВАНИИ МЕСТ(А) РАЗМЕЩЕНИЯ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тора игор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,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 N _________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 до ____________________, серия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огласовании  мест  размещения   объектов  игорного  бизне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городского поселения Лотоши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486"/>
        <w:gridCol w:w="297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(ы) игорного</w:t>
              <w:br/>
              <w:t xml:space="preserve">бизнес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 </w:t>
              <w:br/>
              <w:t xml:space="preserve">игорного  </w:t>
              <w:br/>
              <w:t xml:space="preserve">бизнес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(кв. м) помещения  </w:t>
              <w:br/>
              <w:t xml:space="preserve">(для казино, зала    </w:t>
              <w:br/>
              <w:t xml:space="preserve">игровых автоматов,   </w:t>
              <w:br/>
              <w:t>букмекерской конторы,</w:t>
              <w:br/>
              <w:t xml:space="preserve">тотализатора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>расположения</w:t>
              <w:br/>
              <w:t xml:space="preserve">объектов    </w:t>
              <w:br/>
              <w:t xml:space="preserve">игорного    </w:t>
              <w:br/>
              <w:t xml:space="preserve">бизнес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ино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ой стол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 игровых       </w:t>
              <w:br/>
              <w:t xml:space="preserve">автоматов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ые автома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мекерская      </w:t>
              <w:br/>
              <w:t xml:space="preserve">контор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а букмекерской</w:t>
              <w:br/>
              <w:t xml:space="preserve">контор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тализатор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сса тотализатор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)      (подпись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"___" 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мест(а) размещения объекта(ов) игорного бизнеса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