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руководи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ет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, ее филиала,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л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гласовании / отказе в согласовани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йствия/действий, предусмотренных п. 10 и 11 Правил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рассмотрела Ваше заявл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 на получение решения о согласовани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в границах охранной зоны 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ъект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ействие или действ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п. 10 и/или 11 указанных Правил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____________________________________________ приняла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нормы права, послужившие основанием для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____________, поскольку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абз. 4 п. 12 "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. Постановлением Правительства РФ от 24.02.2009 г. N 160, отказ в согласовании необходимых действий в границах охранной зоны объекта электросетевого хозяйства допускается, если осуществление соответствующих действий нарушает требования, установленные нормативными правовыми актами, и может повлечь нарушение функционирования соответствующих объектов электросетевого хозяйства. Отказ должен быть мотивированным и содержать ссылки на положения нормативных правовых актов, которые будут нарушены вследствие производства заявителем соответствующих работ (осуществления соответствующих дейст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6</Characters>
  <CharactersWithSpaces>2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асенов Е.Б.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(отказе в согласовании) осуществления определенного действия (действий) в границах охранной зоны объекта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