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5 г. N 26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9.2005 N 57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ОКУМЕНТА, ПОДТВЕРЖДАЮЩЕГО ПРИНЯТИЕ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ОВАНИИ 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ланк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огласовании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обращение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физического лиц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еустройство и (или)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мерении провести -------------------------------------  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нимаемых (принадлежа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ид и реквизиты правоустанавливаю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переустраиваемое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планируемое жил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 представленных   документов 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ь согласие 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ереустройство, перепланир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реустройство и перепланировк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 помещений  в   соответствии   с   представленным  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ной документаци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становить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оизводства ремонтно-строительных работ с 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по "__" _____________ 200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производства ремонтно-строительных работ с _______ 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ов в ________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рок и режим  производства   ремонтно-строительных 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ются в соответствии с заявлением. В случае   если  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й согласование, изменяет указанные в заявлении срок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производства ремонтно-строительных    работ,    в   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агаются мотивы принятия так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язать заявителя   осуществить    переустройство    и 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у жилого помещения  в   соответствии    с   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ной документацией) и с соблюдением требовани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реквизиты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авового ак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или акт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амоуправления, регламентирующего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дения ремонтно-стро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ереустройству и (или) перепланировке жилых поме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становить, что  приемочная   комиссия   осуществляет   прием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ремонтно-строительных работ  и   подписание   акта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ии переустройства и (или) перепланировки жилого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иемочной комиссии  после   подписания   акта   о   за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и (или) перепланировки жилого помещения   на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ый акт в орган местного само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нтроль за исполнением настоящего решения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труктурного подразделения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.И.О. должностного лиц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 должностного лиц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 "__" ______ 200_ г. ______________________ (заполня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заявителя или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полномоченного лица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ей)    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направлено в адрес заявителя(ей)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по поч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прави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адрес заявителя(ей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49</Characters>
  <CharactersWithSpaces>4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Правительство Российской Федерации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согласовании переустройства и (или) перепланировки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