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 городской округ Дзерж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градостроительству и имущ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 намерени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г. Дзержинский,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на основан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ереустраиваемое и (или) перепланируемое не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рассмотрения  представленных  документов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х  помещений  в   соответствии  с  представленным 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 часов в ____ дн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  заявителя   осуществить  переустройство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у   нежилого  помещения 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 и с соблюдением требова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переустройству и (или) перепланировке нежилы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нежилого помещ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очной комиссии после подписания акта о завершении переустройства и (или) перепланировки нежилого помещения направить 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 настоящего  решения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 подразделения и (или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города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"__" __________ 200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правлено в адрес заявителя(ей)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переустройства и (или) перепланировки нежилого помещ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