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переустрой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у жилых (нежил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расположенных в городе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, ПОДТВЕРЖДАЮЩЕГО ПРИНЯТИЕ РЕШЕНИЯ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УСТРОЙСТВА И (ИЛИ) ПЕРЕПЛАНИРОВКИ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РОДСКОГО ПОСЕЛЕНИЯ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ЮБЕРЕЦ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0000, Московская область, г. Люберцы, Октябрьский пр-т, д. 1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. 503-41-54, факс 503-24-8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ОГЛАСОВАНИИ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(ИЛИ) ПЕРЕПЛАНИРОВКИ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______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 провести  переустройство  и  (или)  перепланировку 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(принадлежащих) на основан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ид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устанавливающего документа на переустраив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(или перепланиру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ь согласие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устройство, перепланировку, переустрой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 в    соответствии    с    представленным   проектом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_ 20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_ по ________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 заявителя осуществить 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в  соответствии  с  проектом   (проектной   документацией)  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требова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ются реквизиты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вого акта субъекта Российской Федерации или акт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ного самоуправления, регламентирующего порядок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монтно-строительных работ по переустройству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планировке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тановить, что приемочная комиссия осуществляет приемку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работ и подписание акта о завершении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помещени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иемочной    комиссии   после    подписания   акта   о  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и (или) перепланировки  помещения  направить подписан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министрацию города Любер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нтроль за исполнением  настоящего  решения возложить на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и градостроительного планирования (В.Ф. Томили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Гла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.А. Михай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" _______ 200_ г.  _______________________________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заявителя или     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олномоченного лица    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ей)            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правлено в адрес заявителя(ей) "___" 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шения по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должностного лица, на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ешение в адрес заявителя(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2</Characters>
  <CharactersWithSpaces>4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огласовании переустройства и (или) перепланировки помещения, расположенного в городе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