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Cерпуховского муниципального района по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оборудования жилых и не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перевода жилых помещений в нежилые помещ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е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ерпухов                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 физического лица, наименование 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провести переустройство и (или) перепланировку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адресу:   Московская   область,   Серпуховский   район,   дер.  (по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ул. _______________, д. _______, кв. ________, за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адлежащих)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и реквизиты правоустанавливающего документа на переустраив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(или) 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рассмотрения представленных документов 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ь согласие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еустройство, перепланир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реустройство и перепланир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 помещений  в  соответствии  с  представленным  проектом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  производства ремонтно-строительных работ с "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жим производства ремонтно-строительных работ с _____ по 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заявителя  осуществить  переустройство 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в  соответствии с проектом (проектной документацией)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требований Регламента проведения ремонтно-строительных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у и (или) перепланировке помещений в жилых домах Серпух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,  утвержденного постановлением главы Серпуховского района N 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ить,   что   приемочная    комиссия    осуществляет   прием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и  (или)  перепланировки  жилого  помещени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емочной   комиссии    после    подписания   акта   о  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 акт  в  межведомственную  комиссию  по  переустройству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овке жилых (нежилых)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пуховского муниципального района 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"____" ____________ 200__ г.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полномоченного лица заяв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2</Characters>
  <CharactersWithSpaces>2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переустройства и (или) перепланировки жилого помещения на территории Серпух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