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устройства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ланировки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Озер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_ ОТ 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ПЕРЕУСТРОЙСТВА И (ИЛИ) ПЕРЕПЛАНИР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бращ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 физического лица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юридического лица -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намерении провести переустройство и (или) перепланировку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занимаемых (принадлежащих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ид и реквизиты правоустанавливающего документ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устраиваемое и (или) перепланируемое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ать согласие на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ереустройство, перепланировку, пере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перепланировку - нужное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помещений  в  соответствии  с   представленным  проектом  (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становить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изводства ремонтно-строительных работ с 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_" _____________ 200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производства ремонтно-строительных работ с ______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ов в _______________ дн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рок и режим производства ремонтно-строительных работ опреде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заявлением.  В  случае  если  орган,  осущест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,  изменяет  указанные  в  заявлении  срок и режим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о-строительных  работ,  в  решении излагаются мотивы принятия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Обязать заявителя осуществить переустройство и (или) переплан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 помещения  в  соответствии с проектом (проектной документацией) 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реквизиты нормативного правового ак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или акта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гламентирующего порядок проведения ремонтно-строитель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переустройству и (или) перепланировке жилых помещ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Установить,   что   приемочная   комиссия   осуществляет   прием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ых  ремонтно-строительных  работ  и  подписание  акта о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и  (или)  перепланировки  жилого  помещения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Приемочной   комиссии   после   подписания   акта   о   за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устройства   и   (или)   перепланировки   жилого   помещения  напр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й акт в орган местного самоу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нтроль за исполнением настоящего решения возложить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структурного подразделения и (или) Ф.И.О.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ргана, 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должностного лица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существляющего соглас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ил: "____" __________ 200__ г.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заяв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полномоченного лица заяв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направлено в адрес заявителя(ей) "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правившего решение в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заявителя(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4477</Characters>
  <CharactersWithSpaces>3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 согласовании переустройства и (или) перепланировки жилого помещения в городском поселении Озеры Озе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