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ем заявлений и выдач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помещ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ПРИНЯТИЕ РЕШЕНИЯ О СОГЛАС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УСТРОЙСТВА И (ИЛИ) ПЕРЕПЛАНИРОВКИ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переустройство и (или) перепланировку 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  рассмотрения  представленных документов  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помещений  в  соответствии  с  представленным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 по ________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ок и режим производства ремонтно-строительных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явлением.  В  случае  если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ь  заявителя  осуществить  переустройство  и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 в   соответствии  с  проектом (проект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соблюдением требован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ереустройству и (или) перепланировке 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 что  приемочная  комиссия  осуществляет приемк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  и подписание акта о заверш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жилого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    комиссии    после    подписания    акта 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за исполнением настоящего решения возложить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 и (или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___ 200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зая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правлено в адрес заявителя(ей)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должностного лиц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ение в адрес зая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заявителя или  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 лица  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ей)               решения 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1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 согласовании переустройства и (или) перепланировки 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