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гласования переустрой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/или перепланировок жилых и не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емки выполненных работ по переустрой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/или перепланировке жилых и не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м образовании "Город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 Дзержинск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е образование городской округ Дзержинск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Я ГОР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е город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ГЛАСОВАНИИ ПЕРЕУСТРОЙСТВА И (ИЛИ) ПЕРЕПЛАНИР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обращение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 физического лиц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юридического лица -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ереустройство и (или) переплан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намерении  провест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нимаемых (принадлежащ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,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ид и реквизиты правоустанавливающе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переустраиваемое и (или) перепланируемое жилое по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  рассмотрения  представленных документов  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ать согласие н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ереустройство, перепланиров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еустройство и перепланировку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ых   помещений   в   соответствии   с   представленным  про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ектной документаци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становить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оизводства ремонтно-строительных работ с "__"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_ г. по "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производства ремонтно-строительных рабо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 часов в ____ дни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рок и режим производства ремонтно-строительных работ определяются в соответствии с заявлением. 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язать   заявителя   осуществить   переустройство 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у   жилого  помещения   в   соответствии  с  про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ектной документацией) и с соблюдением требований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реквизиты нормативного правового ак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ссийской Федерации или акта 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гламентирующего порядок проведения ремонтно-строитель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ереустройству и (или) перепланировке жилых помещ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нтроль за исполнением настоящего   решения  возложит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труктурного подразделения и (или)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го лица органа, осуществляющего соглас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главы администрации города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ил: "__" __________ 200__ г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 заявител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аяв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в случае получения решения л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направлено в адрес заявителя(ей) "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в случае направления решения по поч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правившего решение в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заявителя(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0</Words>
  <Characters>4484</Characters>
  <CharactersWithSpaces>3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согласовании переустройства и (или) перепланировки жилого помещения на территории городского округа Дзержин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