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ител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ете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.лица или индивидуального предприним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ладельца автодороги;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согласовании / отказе в согласовании плановых (регламент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т по техническому обслуживанию кабельных линий электро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, владеющая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 организации;  Ф.И.О. физ.лица или 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дорожным  покрытием, на котором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снование вла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ься работы, рассмотрела Ваше  заявление  от "___"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 согласовании условий проведения работ по техническому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бельных линий электропередачи, вызывающих  нарушение дорожного покрыт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следующее решение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огласно абз. 3 п. 20 раздела IV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" (утверждены Постановление Правительства РФ от 24.02.2009 N 160), лица, владеющие на праве собственности или ином законном основании автомобильными дорогами (органы местного самоуправления поселений, в пределах которых расположены соответствующие автомобильные дороги), обязаны рассмотреть заявление сетевой организации о согласовании условий проведения плановых (регламентных) работ по техническому обслуживанию кабельных линий электропередачи, вызывающих нарушение дорожного покрытия, в течение 2 рабочих дней с даты его поступления и принять решение о его согласовании (отказе в согласовании). Отказ в согласовании допускается в случаях, если содержание и сроки проведения работ не соответствуют установленным обязательным требованиям или проект схемы организации движения не соответствует требованиям нормативных правовых актов в сфере обеспечения безопасности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5</Characters>
  <CharactersWithSpaces>2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Касенов Е.Б.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согласовании (отказе в согласовании) плановых (регламентных) работ по техническому обслуживанию кабельных линий электропередач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