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префектуры ЮВАО г. Москвы от 01.07.2010 N 623, вступили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5 г. N 19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префектуры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7.2010 N 62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письма префектуры Юго-Восточ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ормат А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СОГЛАСОВАНИИ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&lt;*&gt;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Заяви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ля физического лица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, для юридического лица указать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мерении провести &lt;*&gt; _____________________________________________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результатов рассмотрения представленной им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дать согласие на проведение работ по &lt;*&gt;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бъекта, точ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(используемом) на правах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бственность, аренд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 (для юридического лиц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еквизиты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(для физического лиц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аспортные данные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изводства работ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аб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По    соответствию    проведения    работ     утвержденной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  выполнению  требований  и  условий   заключений   надзорных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рганизаци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чи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    за     исполнением     настоящего    решения    возложит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префекта ЮВА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                         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писать нужное - переустройство (с уточнением), перепланировка, переоборудование, реконструктивные работы объекта нежилого назначения, капитальный ремонт, ремонт и покраска фас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4</Characters>
  <CharactersWithSpaces>2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огласовании проведения работ по переустройству объекта нежилого назначения, по капитальному ремонту, ремонту и покраске фас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