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5 г. N 621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письма управы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йона города Москвы (формат А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О СОГЛАСОВАНИ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БЛАГОУСТРОЙСТВУ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физического лиц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, для юридического лица указать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работы по  благоустройству  территории  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езультатов рассмотрения представленной им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 решение   дать   согласие  на  проведение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у территор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,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организации (для юридического лиц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(для физического лиц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соответствию  проведения  работ утвержденной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выполнению  требований  и условий заключений надз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 организац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ч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  за  исполнением  настоящего  решения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уполномоченного лица _________ 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Москвы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роведения работ по благоустройству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