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я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- соискателям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Красноармей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ру потребительск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услуг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ажаемый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 города  не  возражает  в  выдаче  лиценз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ничную продажу алкогольной продукции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,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Б. Булга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4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согласовании размещения территориально обособленных объектов организациям — соискателям лицензии на розничную продажу алкогольной продукции на территории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