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варите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ия совершения подведомств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у промышленности и торгов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федер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м учреждением крупных сделок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принятия ре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добрении сделок с участ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ведомственного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ого учреждения, в соверш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торых имеется заинтересова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кому: должность, 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N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N ________ от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согласовании совер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елки (сдел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Уважаемый ______________________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   промышленности   и   торговли   Российской  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ло  Ваше  обращение  от  _________  N  _________ и, руководствуя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м  законом  N 7-ФЗ от 12.01.1996 "О некоммерческих организациях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Правительства  Российской  Федерации от 26.07.2010 N 537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 осуществления федеральными органами исполнительной власти функци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мочий учредителя федерального государственного учреждения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ывает  в установленном порядке ФБУ ___________________ заключение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следующей(их) сделки (сделок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именование контраг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 на следующих существенных услови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ид и предмет сдел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сумма сделки: ______________________ рублей (либо иной валюте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цифрами и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срок исполнения сделки: 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цель сделки/направления использования: 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обеспечение по сделке: ________ (указать наименование либо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 Приложением) _____________ (сумма, стоимость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другие существенные услов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беспечением обязательств по сделке является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целью контроля за соблюдением вышеуказанных требований  в трехдне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  после  заключения  сделки  необходимо  представить  в   Министер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мышленности  и  торговли  Российской  Федерации информацию о фак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х сдел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 действия  согласования  ограничен  одним  месяцем.  В случае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 согласованной  сделки  не состоялось в указанный срок, ориги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а подлежит возвр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на _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4</Words>
  <Characters>2572</Characters>
  <CharactersWithSpaces>21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9:00Z</dcterms:created>
  <dc:creator>Министерство промышленности и торговли Российской Федерации</dc:creator>
  <dc:description/>
  <dc:language>en-US</dc:language>
  <cp:lastModifiedBy/>
  <dcterms:modified xsi:type="dcterms:W3CDTF">2011-10-30T20:59:00Z</dcterms:modified>
  <cp:revision>2</cp:revision>
  <dc:subject>Решение</dc:subject>
  <dc:title>Решение о согласовании совершения сделки (сделок) с участием подведомственного Министерству промышленности и торговли Российской Федерации федерального бюджетного учреж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