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е и неустойке за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государственная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дпунктом ___ пункта 2 Порядка списа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арендной  плате  и  неустойке  за  пользование  земельными  участ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мися  в  собственности   Московской  области  или  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на  которые  не  разграничена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от 05.05.2010  N 313/18,  задолженн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руб. ____ коп. (в том числе по арендной плате - 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коп., по неустойке - ______________ руб. __________ коп.),   возникш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____________ по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ользование  земельным  участком,   находящимся   в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площадью (кв. м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аренды от ________ N _________, заключенном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юридического лица - полное наименование, ИНН/КПП, 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а - фамилия, имя, отчество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 безнадежной к взысканию и спис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         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писании задолженности по арендной плате и неустойке за пользование земельными участками, находящимися в собственности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