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пис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о арендной 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устойке за пользование имуществ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мся в собственности Луховиц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мельными участками, находящими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Лухови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или государ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 на которые не разграниче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 20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ПИСАНИИ ЗАДОЛЖЕННОСТИ ПО АРЕНДНОЙ ПЛАТЕ И НЕУСТОЙ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ПОЛЬЗОВАНИЕ ИМУЩЕСТВОМ, НАХОДЯЩИМ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УХОВИЦКОГО МУНИЦИПАЛЬНОГО РАЙОНА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(ИЛИ) ЗЕМЕЛЬНЫМИ УЧАСТКАМИ, НАХОДЯЩИМИ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УХОВИЦКОГО 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ГОСУДАРСТВЕННАЯ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КОТОРЫЕ НЕ РАЗГРАНИ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тношен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- д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.И.О. - 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подпунктом   ___   пункта   2  Порядка  с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по  арендной  плате  и  неустойке за пользование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мся  в  собственности  Луховицкого муниципального район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 и  земельными участками, находящимися в собственности Луховиц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Московской области  или государственная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которые  не  разграничена,  утвержденного  постановлением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уховицкого муниципального района Московской области 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, задолженность в размере _________ руб. _______ коп. (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по  арендной  плате  -  ________  руб.  ______  коп., по неустойк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руб. ________ коп.), возникшую за период 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, за пользование _____________ площадью (кв. м)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(инвентарным) номером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земельных участков: категория земель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зрешенного использования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мущества: целевое назначени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по адресу: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аренды от ________________ N ______________, заключенном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ля юридического лица - полное наименование, ИНН/КПП, 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ца - фамилия, имя, отчество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ть безнадежной к взысканию и спис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дминистрации Луховиц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Московской области 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(подпись)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8</Characters>
  <CharactersWithSpaces>2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списании задолженности по арендной плате и неустойке за пользование имуществом, находящимся в собственности Луховицкого муниципального района Московской области, и (или) земельными участками, находящимися в собственности Луховицкого муниципа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