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писания задолж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ым платежам в феде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 и государственные внебюджет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ы, а также начисленных на нее п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х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учреждений, испол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ые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ения своб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писании задолженности по обязатель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становлением 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7  ноября  2005 г.  N 660  списать задолженнос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платеж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едприятия, ИНН/КПП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акту сверки от "__" ____________ 20__ г. N ____ и спр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органа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редствах,   отвлеченных   в   1993 - 2001   годах   на   нуж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ительных учре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┬────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налога│  КБК  │      Сумма      │   Пени,  │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сбора)      │       │  задолженности  │  штрафы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┴─────────────────┴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,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го орган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писании задолженности по обязательным платеж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