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писания су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м с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м и сборам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начис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ям и штрафам были приня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сентября 1999 г. No. 1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ПИСАНИ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___ 200_ г. No.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 24.04.2002 No. 269  списать задолженность по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; ИНН /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      Инспекции       МНС        России 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котором налогоплательщик состоит 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o. _______ на общую сумму _____ руб. ____ коп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пеням на сумму _____ руб. 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штрафам на сумму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 ___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писании задолженности по пеням и штрафам с организаций, в отношении которых были приняты решения о реструктуризации задолженности по федеральным налогам и сборам, а также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