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пис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ей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0.2003 No. БГ-3-29/5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ПИСАНИ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_________ 200_ г.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9 августа 2003 г. No. 535 списать задолженность по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оглашению о списании сумм пеней и штрафов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 на общую сумму _________ руб. __ коп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пеням на сумму _________ руб. 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штрафам на сумму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писании задолженности по пеням и штрафам сельскохозяйственных товаро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