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несении изменений в све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еся в грузовой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кларации, после выпуска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рректировке ее электронной коп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сведения, содержащиеся в груз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й декларации, после выпуска товаров и корректир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е электронной коп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мер решения на корректировку /___/___/________/__/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е для корректировки сведений, содержащихся в грузовой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, после выпуска товар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10"/>
        <w:gridCol w:w="1351"/>
        <w:gridCol w:w="1484"/>
        <w:gridCol w:w="1350"/>
        <w:gridCol w:w="1486"/>
        <w:gridCol w:w="1214"/>
        <w:gridCol w:w="1889"/>
      </w:tblGrid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ГТ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- </w:t>
              <w:br/>
              <w:t>вый номер</w:t>
              <w:br/>
              <w:t xml:space="preserve">товар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кор-</w:t>
              <w:br/>
              <w:t xml:space="preserve">ректируе- </w:t>
              <w:br/>
              <w:t xml:space="preserve">мой графы </w:t>
              <w:br/>
              <w:t xml:space="preserve">ГТД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корректи-</w:t>
              <w:br/>
              <w:t xml:space="preserve">руемой   </w:t>
              <w:br/>
              <w:t>графы ГТ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одраздела</w:t>
              <w:br/>
              <w:t xml:space="preserve">графы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</w:t>
              <w:br/>
              <w:t>значение</w:t>
              <w:br/>
              <w:t xml:space="preserve">графы  </w:t>
              <w:br/>
              <w:t xml:space="preserve">ГТД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ректиро- </w:t>
              <w:br/>
              <w:t>ванное значе-</w:t>
              <w:br/>
              <w:t>ние графы ГТД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звание структурного   подразделения   таможенного  органа,  в 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но решение, фамилия и инициалы, номер  телефона,   дата,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 таможенного органа, сформировавшего реш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лжность, фамилия и инициалы, дата, подпись   начальника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таможенного органа, в котором сформировано реш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 структурного  подразделения  таможенного  органа,  соглас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,   должность,   фамилия  и  инициалы,  дата,   подпись  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таможенного органа, согласова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шение начальника таможн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   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начальника таможни)                         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рректировка проведен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    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уполномоченного должностного лица)           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дтверждение о проведении корректировки ГТД после выпуска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    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уполномоченного                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ного лица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дтверждение факта уплаты или взыскания таможенных платежей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    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должностного лица)              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дела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дтверждение о завершении корректировки ГТД после выпуска товара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    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уполномоченного               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ного лица таможн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афы 10, 11 Решения заполняются в случаях, когда внесение изменений в сведения, заявленные в ГТД, влияет на размер подлежащих уплате таможе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3</Characters>
  <CharactersWithSpaces>3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таможенн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несении изменений в сведения, содержащиеся в грузовой таможенной декларации, после выпуска товаров и корректировке ее электронной коп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