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9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 по  экологическому, технологическому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рассмотрены документы, представленны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обретения статуса саморегулируемой организации и внесения свед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саморегулируемых организаций, и  принято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е саморегулируемой 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ая форма; почтовый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стату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видов   работ,   которые   влияют   на   безопасност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 и решение  вопросов  о  выдаче свидетельст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е   к   которым  отнесено  общим  собранием  членов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к  сфере деятельности саморегулируемой  организации, указ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Ре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 внесении сведения  в  государственный  реестр само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ез приложения не действ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┬───┬───┬───┬───┬───┬───┬───┬───┬───┬───┬───┬───┬───┬─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 │ Р │ О │ - │ В │ - │ X │ X │ X │ - │ Д │ Д │ М │ М │ Г │ Г │ Г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┴───┴───┴───┴───┴───┴───┴───┴───┴───┴───┴───┴───┴───┴─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 сведений "_______" "______________________"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   (месяц (прописью)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й запис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7</Characters>
  <CharactersWithSpaces>2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несении сведений в государственный реестр саморегулируемых организаций. Форма № СРО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