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А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8.2001 No. 963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БУЖДЕНИИ ДЕЛА О НАРУ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ДАТЕЛЬСТВА О ЕСТЕСТВЕННЫХ МОНОПОЛ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0_ г.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 рассмот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пункта  1  статьи  22  Федерального  закона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ых монополиях" 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збудить дело No. ______ по признакам нарушения ст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  "О   естественных  монополиях"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в отношении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озбуждено дело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влечь к участию в деле в качестве заинтерес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- для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мя, отчество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значить дело к рассмотрению 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, врем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ка  лица,  в  отношении  которого  возбуждено дело, 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(с  доверенностью  на  участие в рассмотрении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в отношении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озбуждено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в срок до ___________ следующие документы и 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ечень документов и 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рабочей группы 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8</Characters>
  <CharactersWithSpaces>1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озбуждении дела о нарушении законодательства о естественных монопол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