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2007 N ММ-3-03/29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озмещении суммы акци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ленной к возм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камеральной налоговой проверки, проведе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с _____________ по ____________________ на основе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и   по   акцизам, в  которой заявлено право на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а в сумме ________________________, представленно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логовый период,      (дата представления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который представлена          декларации в налогов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ая деклар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проверяемой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.И.О.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документов,         представленных         налого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документы, представленные вместе с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кларацией по акциз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документов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и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з в сумме _______ руб. заявлен к возмещению обоснован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статьей   203  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озмести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, ИНН/КПП;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 в сумме 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лассный чин)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руководителя организации,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индивидуального предпринимателя) либо Ф.И.О. ее 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)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ручения копии Решения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0</Characters>
  <CharactersWithSpaces>2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ая налоговая служба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мещении суммы акциза, заявленной к возмещению по материалам камеральной налоговой проверки, проведенной на основе налоговой декларации по акцизам, в которой заявлено право на возмещение акц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