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ст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1995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озможности дальнейшей эксплуат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ч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 проверка   выполнения   мероприятий   по  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требований противопожарных норм и правил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ехе, здани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иведением  объекта  в  пожаробезопасное 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ая его эксплуатация разрешается с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яющи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йсковой ча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обороны Российской Федераци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можности дальнейшей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