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мэкологи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0 г. N 27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ОЗМОЖНОСТИ ПОЛУЧЕН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ВЫВОЗ ИЗ РОССИЙСКОЙ ФЕДЕРАЦИИ ОР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 с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08.05.96 N 563 "О регулировании  ввоза  в 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ю   и  вывоза  из  Российской  Федерации  озоноразруш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и содержащей их продукции" (с  изменениями  на  15  но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7 года) Госкомэкологией России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озможности организацией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й по адресу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лицензии    на    вывоз    из    Российской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оноразрушающего веществ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изводства страны, фи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личество ОРВ, метрических то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только стоимость ОР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воз которых подлежит государственному регулир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тракту (договору) N ______ от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по ТН ВЭД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а, в которую осуществляется вывоз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настоящего решения: с __________ по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лица, имеющег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0</Characters>
  <CharactersWithSpaces>1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Государственный комитет Российской Федерации по охране окружающей среды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озможности получения лицензии на вывоз из Российской Федерации озоноразрушающи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