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ОЖНОСТИ ВЫДАЧИ (ОБ ОТКАЗЕ 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заявкой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заявител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 по  ней  решением  No.  ___  от  "__"____________  200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оложением о Системе сертификации в гражданск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 утвержденным  Приказом  Минтранса  Росс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5.2001  No.  88  (зарегистрирован Минюстом России 24 июля 2001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No.   2812),   проведена   сертификация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редства для авиацион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комплексного заключения от "__"___________ 200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указанного ТС АР требованиям нормативных документов СС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сертифик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ССГА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выдаче  сертификата  соответствия на указанное ТС АР со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до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тказе в выдаче сертификата соответствия по причина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 действие   сертификата   соответствия   вводятся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, включаемые в "Карту данных" сертифик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ый   контроль   за  сертифицированным  ТС  АР  провод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в  соответствии  со  схемой  сертификац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центра по сертификации,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аборатории (цент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ССГ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                     Дат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транспорта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ожности выдачи (об отказе в выдаче) сертификата соответствия технического средства для выполнения авиационных работ в системе сертификации в гражданской авиа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