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ОЖНОСТИ ВЫДАЧИ (ОБ ОТКАЗЕ В ВЫ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заявкой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едприятия-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омер, дата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тым  по ней решением No.  ____ от "__"_____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 руководствуясь  Положением  о Системе  сертификации в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и  Российской Федерации,  утвержденным Приказом Минтранс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7.05.2001  No.  88,  проведена  сертификация  следующей  назе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тех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комплексного заключения  от "___"_________ 200_ г.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указанной  НАТ  требованиям нормативных документов СС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(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ССГА принимае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выдаче  сертификата  соответствия  на  указанную НАТ со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до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тказе в выдаче сертификата соответствия по причина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 действие   сертификата   соответствия   вводятся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, включаемые в "Карту данных" сертифик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ционный  контроль за сертифицированной техникой провод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порядке   в  соответствии  со  схемой  сертификац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центра по сертификации,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ент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ССГ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транспорта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можности выдачи (об отказе в выдаче) сертификата соответствия на наземную авиационную техн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