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o.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АП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4.08.2001 No. 963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бланке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Ш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ВОЗОБНОВЛЕНИИ ДЕЛА No. 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НАРУШЕНИИ ЗАКОНОДАТЕЛЬСТВА О ЕСТЕСТВЕННЫХ МОНОПОЛИЯХ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___ 200_ г.                       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место рассмотр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бочая группа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рассмотрению   дел   о   нарушениях   Федерального   закона  "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стественных монополиях" в составе: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сматривающая дело No. ___ о нарушении)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организации и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атьи _____  Федерального  закона  "О  естественных  монополиях"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ил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излагаются мотивы возобновления дел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бочая группа решил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Дело No. _____ возобновить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Назначить рассмотрение дела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дата, время,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рабочей группы ___________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подпись)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ы рабочей группы        ___________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подписи)     (расшифровка подписей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1</Words>
  <Characters>1483</Characters>
  <CharactersWithSpaces>126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08:00Z</dcterms:created>
  <dc:creator>Министерство Российской Федерации по антимонопольной политике и поддержке предпринимательства</dc:creator>
  <dc:description/>
  <dc:language>en-US</dc:language>
  <cp:lastModifiedBy/>
  <dcterms:modified xsi:type="dcterms:W3CDTF">2011-10-30T14:08:00Z</dcterms:modified>
  <cp:revision>2</cp:revision>
  <dc:subject>Решение</dc:subject>
  <dc:title>Решение о возобновлении дела о нарушении законодательства о естественных монополия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