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ОБ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 Министерства    экономики   Московской    област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ю и аккредитации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стоятельства, доказательства и правовые акты в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ить действие лицензии: серия __________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"___" _________ ____ г. по "___" 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ую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местонахождение юридического лица;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жительства, данные документа, удостоверяющего личность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индивидуального предпринимателя;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__________________ Ц.Д. Цагад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В.Н. Забелин               ___________ Л.В. Кул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.А. Асауленко             ___________ Л.А. Рябин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А.М. Симахов               ___________ А.В. Парам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экономики Московской област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обновлении действия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