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2010 N ШТ-22-2/174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обновлении исполнения решений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нятых в отношении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) 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15.1  статьи  101 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вынесени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орган (должностное лиц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"постановления об отказе в возбуждении уголовного дела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становления о прекращении уголовного дела"; "оправдательного приговор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обновить исполнение решений, принятых в отношен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физического лица, ИНН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 в   Решении   о   приостановлении исполнения решений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 принятых  в отношении физического лица от __________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м руководителем (заместителем руководителя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______________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лассный чин)           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пию Решения о возобновлении исполнения решений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в отношении физического лица,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физического лица (е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)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вручения копии Решения о возобновлении исполнения решений налогового органа, принятых в отношении физического лица,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902</Characters>
  <CharactersWithSpaces>2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едеральная налоговая служба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озобновлении исполнения решений налогового органа, принятых в отношении физ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