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докумен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ездных проверок страх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язательному социа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ю и принятия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х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ОБНОВЛЕНИИ ПРОВЕДЕНИЯ ДОКУМЕНТАЛЬНОЙ ВЫ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ЕРКИ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"__" 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обновить с _____________ проведение выездной документ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 Код подчинен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КПП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ой на основании решения от 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остановленной на основании решения от _____________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решением  о  возобновлении   проведения документальной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__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(Ф.И.О.)       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озобновлении проведения документальной выездной проверки страхователя по обязательному социальному страхов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