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зысканию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ым взнос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пеней и штрафов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средств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четах плательщика страх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носов - организаци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 в бан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органа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озобновлении списания денежных средств в бесспор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 счетов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(заместитель начальник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а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основания для возобновления исполнения инкассовых поруч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кончание исполнительного производства судебным приставом-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возвращение Постановления о взыскании недоимки по страховым взно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ей и штрафов за счет имущества должника в связи с невозмож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ия; отказ в удовлетворении жалобы страхователя и 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иле акта территориального органа ПФР от 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зыскании недоимки по страховым взносам, пеней и штраф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атьей  19  Федерального  закона от 24.07.2009 N 212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ах в Пенсионный фонд Российской Федерации, Фонд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Российской   Федерации,   Федеральный   фонд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страхования",  в  соответствии  с  "Положением  о безна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ах   в  Российской   Федерации",   утвержденным   Центральным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03.10.2002 N 2-П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обновить в банк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инкассового  поручения  (инкассовых поручений), предъявленн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у плательщи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плательщика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указанного выше реш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890"/>
        <w:gridCol w:w="1889"/>
        <w:gridCol w:w="4590"/>
      </w:tblGrid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оставления</w:t>
              <w:br/>
              <w:t>инкассового</w:t>
              <w:br/>
              <w:t xml:space="preserve">поруч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инкассового </w:t>
              <w:br/>
              <w:t xml:space="preserve">поручения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инкассового </w:t>
              <w:br/>
              <w:t xml:space="preserve">поручения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плательщика     </w:t>
              <w:br/>
              <w:t xml:space="preserve">страховых взнос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органа ПФР)    (подпись)     (ФИ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9</Characters>
  <CharactersWithSpaces>2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Пенсионный фонд Российской Федерации</dc:creator>
  <dc:description/>
  <dc:language>en-US</dc:language>
  <cp:lastModifiedBy/>
  <dcterms:modified xsi:type="dcterms:W3CDTF">2011-10-30T20:58:00Z</dcterms:modified>
  <cp:revision>2</cp:revision>
  <dc:subject>Решение</dc:subject>
  <dc:title>Решение о возобновлении списания денежных средств в бесспорном порядке со счетов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