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менения тамож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положений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екс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сящихся к таможенным платеж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аспоряжением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5.2004 N 204-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ВОЗВРАТЕ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явления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, код ОКП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Н, 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озврат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ются денежные средства, подлежащие заче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 именно: излишне уплаченные таможенные пошли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оги; излишне взысканные таможенные пошлины, налог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аможенные пошлины, налоги, подлежащие возвр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случаях, установленных статьей 356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декса Российской Федерации; авансовые платеж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енежный зал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ются основания для возврата: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озникновения излишней уплаты или излиш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зыскания; исполнение (прекращение) обя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еспеченного денежным залогом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о статьей (статьями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ются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татьи Таможен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330, 345, 355, 356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кодекса  Российской   Федерации   произвести   возв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денежных средств,  внесенных  на счет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ются реквизиты платеж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численных _________________________________________________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ются номера таможенных деклар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оответствии с которыми уплачивались тамож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шлины, налоги; реквизиты таможенной распис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соответствии с которой исчисля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умма 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размер денеж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лежащих возвр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начальника) _____________   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  (подпись)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аможенного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ФТД и УДС     _____________   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  (подпись)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аможенного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_____________   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(подпись)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ая строка не заполняется при возврате авансов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2</Characters>
  <CharactersWithSpaces>2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озврате денеж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