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ММ-3-1/683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10 N ММВ-7-8/261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значей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налогового органа,    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        передающего        приня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   (Ф.И.О.)     информацию в УФ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)            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Н/КПП          (ИНН/КПП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_ г.        налогового органа,     орган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редающего             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формацию в УФ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О ВОЗВРАТ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заявлению   Вх. N ___ от "__" ______ 201_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Н/КПП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и, ИНН/КПП налогового аген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органом принято решение о возврате переплаты налого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 в сумм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логу/сбору/пени/штра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  представленных  материалов   установлено,  что  в  карт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с  бюджетом  налогоплательщика на дату принятия решения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указанная переплата, образовавшаяся в результат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длежит возврату сумма _____ рублей, с КБК ______ код ОКАТ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(сбора/пени/штраф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N счета плательщика ______________ бан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р/счет ____________________________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уча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Н/КПП налогоплательщика, финансового органа, отдел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лиала кредитной организации - нужное напечат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ли фамилия, имя и отчество 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ные данные физического лица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плательщика, 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очно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 банкротства                 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,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гнозирования                    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меральных проверок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НО  -  справочник  обозначения  налоговых  органов,  КБК - код 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,    ОКАТО    -    Общероссийский    классификатор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логовым органом принято решение о возврате НДС в порядке ст. 176, 176.1 и акцизов в порядке ст. 203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1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врате переплаты налогоплательщ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