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ода N 320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админист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ым банк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оходов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чтовы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платель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ШЕНИЕ О ВОЗВРАТЕ (ОБ ОТКАЗЕ В ВОЗВРАТЕ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оро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администр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НН, КПП, полное фирменное, сокращенное 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юридического лица (для физического лица -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ство (при его наличии)), код ОКА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__ г. N ____ принято решени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 возврате (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 возвр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ичины отказа в возвр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ид денежного взыскания (штрафа), государственной пош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БК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__________________________________ рублей __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ой (взысканной) в бюдже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N расчет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направления плательщ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6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Центральный банк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о возврате (об отказе в возврате) плательщику сумм излишне уплаченных (взысканных) денежных взысканий (штрафов) или государственной пошл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