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9 Инструк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4.2005 N 34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РЕМЕННОМ ОГРАНИЧЕНИИ ПРАВА ВЫ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З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 ограни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ЛИ ВОЗМОЖНОСТИ ВЫДАЧИ ПАСПОРТА И ВЫ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З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гражданин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цель выез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ного (допускавшегося) к сведениям особой важности и 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о секретным сведениям, с учетом его   осведомленност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х сведениях (заключение об осведомленности N ___ от "__"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)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одержание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заключения    трудового     договора      (контрак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олагающего временное ограничение права на выезд из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: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инятия решения о доступе к сведениям  особой   ва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совершенно секретным сведениям: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следнего ознакомления с особой   важности    и  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о секретным сведениям: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 организации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51</Characters>
  <CharactersWithSpaces>1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временном ограничении права выезда из Российской Федерации или возможности выдачи паспорта и выезда из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