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менения срока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 налогов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логовый орг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чета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жрегиональная 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крупнейшим налогоплательщ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интересова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ПРИОСТАНОВЛЕНИИ УПЛАТЫ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ДОЛЖЕННОСТИ ПО РЕГИОНАЛЬНЫМ И МЕСТНЫМ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 ТАКЖ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ФНС России (Инспекция ФНС  России)  по  субъект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ассмотрев заявл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Н/КПП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остановлении   на   период   рассмотрения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(рассрочки) уплаты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 или сборов, пени, 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, разрешает приостановить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суммы   до   принятия   решения   о  предоставлении  (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) отсрочки, рассрочки, инвестиционного налогов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Инспекции ФНС России)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ременном приостановлении уплаты суммы задолженности по региональным и местным налогам, а также пеням и штрафа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