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ФНС России N 23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РЕМЕННОМ ПРИОСТАНОВЛЕНИИ УПЛАТЫ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ДОЛЖЕННОСТИ ПО ФЕДЕРАЛЬНЫМ НАЛОГАМ И СБ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 ТАКЖЕ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налоговая служба, рассмотрев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ванова Ивана Петр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Н/КПП, наименование организации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приостановлении   на   период   рассмотрения заявления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логу на доходы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и (рассрочки) уплаты задолженности по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                                      (наименование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 или сборов, пени и штраф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00 0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-------------------------, разрешает приостановить уплату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до  принятия  решения  о  предоставлении  (отказе  в предостав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и, рассрочки, инвестиционного налогового 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ФНС России N 23 по г. Москве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4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Романова М.В.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временном приостановлении уплаты суммы задолженности по налогам и сборам, а также пеням и штрафа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