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менения срока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 и сбора, а также п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рафа налогов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логовый орган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хождения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жрегиональная инспекц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крупнейшим налогоплательщи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РЕМЕННОМ ПРИОСТАНОВЛЕНИИ УПЛАТЫ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ДОЛЖЕННОСТИ ПО ФЕДЕРАЛЬНЫМ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 ТАКЖЕ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налоговая служба, рассмотрев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Н/КПП, наименование организации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иостановлении   на   период   рассмотрения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 (рассрочки) уплаты задолженности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 или сборов, пени и штра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, разрешает приостановить уплату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до  принятия  решения  о  предоставлении  (отказе  в предоста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, рассрочки, инвестиционного налогового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налоговая служба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временном приостановлении уплаты суммы задолженности по федеральным налогам и сборам, а также пеням и штрафам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