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по аккредитации Министерства  имущественных 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ислить обстоятельства, доказательства и правовые ак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выдать аттестат аккредитации на осуществл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шением ознакомле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4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аттестата аккредитации экспертов по вопросам рынка недвижимости, прав собственности и земельных отношений на территории Московской област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