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7 N 3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7 N 54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ДАЧЕ ГОСУДАРСТВЕННОГО СЕРТИФИКАТА НА МАТЕР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ЕМЕЙНЫЙ)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заявление гр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СНИЛС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шил выдать ей (ему) государственный сертификат  на матер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ый) капитал в размер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материнского (семей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ла (цифрами и прописью на дату выдачи сертифик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 с   рождением   (усыновлением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чередность рождения (усыно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 ПФ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Пенсионный фонд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государственного сертификата на материнский (семейный)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